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31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2 2 3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3 3 2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085"/>
        <w:gridCol w:w="1085"/>
        <w:gridCol w:w="1669"/>
        <w:gridCol w:w="2489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1191"/>
        <w:gridCol w:w="1836"/>
        <w:gridCol w:w="2735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8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